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left="436" w:right="914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3030</wp:posOffset>
                </wp:positionH>
                <wp:positionV relativeFrom="page">
                  <wp:posOffset>0</wp:posOffset>
                </wp:positionV>
                <wp:extent cx="6731635" cy="13335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1640" cy="1333440"/>
                          <a:chOff x="0" y="0"/>
                          <a:chExt cx="6731640" cy="1333440"/>
                        </a:xfrm>
                      </wpg:grpSpPr>
                      <wps:wsp>
                        <wps:cNvSpPr/>
                        <wps:spPr>
                          <a:xfrm>
                            <a:off x="609480" y="542160"/>
                            <a:ext cx="611892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47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8640"/>
                            <a:ext cx="611244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48640"/>
                            <a:ext cx="6118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545400"/>
                            <a:ext cx="61250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551880"/>
                            <a:ext cx="61189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51160"/>
                            <a:ext cx="25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86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538560"/>
                            <a:ext cx="60912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547920"/>
                            <a:ext cx="6091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541800"/>
                            <a:ext cx="621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2520"/>
                            <a:ext cx="87516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9" h="1327">
                                <a:moveTo>
                                  <a:pt x="1379" y="0"/>
                                </a:moveTo>
                                <a:lnTo>
                                  <a:pt x="0" y="0"/>
                                </a:lnTo>
                                <a:lnTo>
                                  <a:pt x="683" y="1327"/>
                                </a:lnTo>
                                <a:lnTo>
                                  <a:pt x="1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0pt;width:530.05pt;height:105pt" coordorigin="178,0" coordsize="10601,2100">
                <v:shape id="shape_0" coordsize="9638,1247" path="m9637,1247l9637,0l10,5l0,5l0,1247l9637,1247l10,1237l5,10l9627,10l9637,1247xe" fillcolor="#9c9d9f" stroked="f" o:allowincell="f" style="position:absolute;left:1138;top:854;width:9635;height:124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8;top:862;width: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8;top:864;width:9625;height:123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8;top:864;width:9635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33;top:859;width:9645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43;top:869;width:9635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8;top:868;width:3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78;top:0;width:1918;height:14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848;width:958;height:5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863;width:958;height:5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853;width:978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9,1327" path="m1379,0l0,0l683,1327l1379,0xe" fillcolor="#9c9d9f" stroked="f" o:allowincell="f" style="position:absolute;left:472;top:4;width:1377;height:132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exact" w:line="214" w:before="65" w:after="0"/>
        <w:ind w:left="692" w:right="9400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position w:val="-7"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306" w:before="0" w:after="0"/>
        <w:ind w:left="1160"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sz w:val="30"/>
          <w:szCs w:val="30"/>
        </w:rPr>
        <w:t>abajo IX</w:t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tLeast" w:line="350" w:before="30" w:after="0"/>
        <w:ind w:left="917" w:right="5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79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7755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-7.75pt;width:423.6pt;height:28.05pt" coordorigin="1713,-155" coordsize="8472,561">
                <v:shape id="shape_0" stroked="f" o:allowincell="f" style="position:absolute;left:1713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49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49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OS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MUSGOS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 w:before="70" w:after="0"/>
        <w:ind w:left="1843" w:right="839" w:hanging="34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A</w:t>
      </w:r>
      <w:r>
        <w:rPr>
          <w:rFonts w:cs="Arial" w:ascii="Arial" w:hAnsi="Arial"/>
          <w:color w:val="000000"/>
          <w:sz w:val="21"/>
          <w:szCs w:val="21"/>
        </w:rPr>
        <w:t xml:space="preserve">quí puedes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 xml:space="preserve">er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do el ciclo vi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al del </w:t>
      </w:r>
      <w:r>
        <w:rPr>
          <w:rFonts w:cs="Arial" w:ascii="Arial" w:hAnsi="Arial"/>
          <w:color w:val="000000"/>
          <w:spacing w:val="-2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sg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stitu</w:t>
      </w:r>
      <w:r>
        <w:rPr>
          <w:rFonts w:cs="Arial" w:ascii="Arial" w:hAnsi="Arial"/>
          <w:color w:val="000000"/>
          <w:spacing w:val="-4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 xml:space="preserve">e en él los 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z w:val="21"/>
          <w:szCs w:val="21"/>
        </w:rPr>
        <w:t>úm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s por los sigui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es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é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minos: </w:t>
      </w:r>
      <w:r>
        <w:rPr>
          <w:rFonts w:cs="Arial" w:ascii="Arial" w:hAnsi="Arial"/>
          <w:i/>
          <w:iCs/>
          <w:color w:val="000000"/>
          <w:sz w:val="21"/>
          <w:szCs w:val="21"/>
        </w:rPr>
        <w:t>esp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i/>
          <w:iCs/>
          <w:color w:val="000000"/>
          <w:sz w:val="21"/>
          <w:szCs w:val="21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,</w:t>
      </w:r>
      <w:r>
        <w:rPr>
          <w:rFonts w:cs="Arial" w:ascii="Arial" w:hAnsi="Arial"/>
          <w:i/>
          <w:iCs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cig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,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esp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as,</w:t>
      </w:r>
      <w:r>
        <w:rPr>
          <w:rFonts w:cs="Arial" w:ascii="Arial" w:hAnsi="Arial"/>
          <w:i/>
          <w:iCs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i/>
          <w:iCs/>
          <w:color w:val="000000"/>
          <w:sz w:val="21"/>
          <w:szCs w:val="21"/>
        </w:rPr>
        <w:t>ame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i/>
          <w:iCs/>
          <w:color w:val="000000"/>
          <w:sz w:val="21"/>
          <w:szCs w:val="21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,</w:t>
      </w:r>
      <w:r>
        <w:rPr>
          <w:rFonts w:cs="Arial" w:ascii="Arial" w:hAnsi="Arial"/>
          <w:i/>
          <w:iCs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w w:val="109"/>
          <w:sz w:val="21"/>
          <w:szCs w:val="21"/>
        </w:rPr>
        <w:t>g</w:t>
      </w:r>
      <w:r>
        <w:rPr>
          <w:rFonts w:cs="Arial" w:ascii="Arial" w:hAnsi="Arial"/>
          <w:i/>
          <w:iCs/>
          <w:color w:val="000000"/>
          <w:sz w:val="21"/>
          <w:szCs w:val="21"/>
        </w:rPr>
        <w:t>ame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i/>
          <w:iCs/>
          <w:color w:val="000000"/>
          <w:sz w:val="21"/>
          <w:szCs w:val="21"/>
        </w:rPr>
        <w:t>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3" w:before="32" w:after="0"/>
        <w:ind w:left="5805" w:right="4294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0905</wp:posOffset>
                </wp:positionH>
                <wp:positionV relativeFrom="page">
                  <wp:posOffset>2931795</wp:posOffset>
                </wp:positionV>
                <wp:extent cx="5876290" cy="2743200"/>
                <wp:effectExtent l="381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6280" cy="2743200"/>
                          <a:chOff x="0" y="0"/>
                          <a:chExt cx="5876280" cy="2743200"/>
                        </a:xfrm>
                      </wpg:grpSpPr>
                      <wps:wsp>
                        <wps:cNvSpPr txBox="1"/>
                        <wps:spPr>
                          <a:xfrm>
                            <a:off x="961560" y="0"/>
                            <a:ext cx="36615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2224440"/>
                            <a:ext cx="8985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192">
                                <a:moveTo>
                                  <a:pt x="1413" y="0"/>
                                </a:move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404640"/>
                            <a:ext cx="38304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909">
                                <a:moveTo>
                                  <a:pt x="602" y="9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20200"/>
                            <a:ext cx="44640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812">
                                <a:moveTo>
                                  <a:pt x="703" y="8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198720"/>
                            <a:ext cx="3308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446">
                                <a:moveTo>
                                  <a:pt x="0" y="445"/>
                                </a:moveTo>
                                <a:lnTo>
                                  <a:pt x="5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711360"/>
                            <a:ext cx="1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0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2022480"/>
                            <a:ext cx="5079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649">
                                <a:moveTo>
                                  <a:pt x="0" y="0"/>
                                </a:moveTo>
                                <a:lnTo>
                                  <a:pt x="800" y="6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2022480"/>
                            <a:ext cx="5079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649">
                                <a:moveTo>
                                  <a:pt x="0" y="0"/>
                                </a:moveTo>
                                <a:lnTo>
                                  <a:pt x="800" y="6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2022480"/>
                            <a:ext cx="5079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649">
                                <a:moveTo>
                                  <a:pt x="0" y="0"/>
                                </a:moveTo>
                                <a:lnTo>
                                  <a:pt x="800" y="6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116440"/>
                            <a:ext cx="5810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501">
                                <a:moveTo>
                                  <a:pt x="0" y="0"/>
                                </a:moveTo>
                                <a:lnTo>
                                  <a:pt x="913" y="5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49680"/>
                            <a:ext cx="14115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49680"/>
                            <a:ext cx="1411560" cy="332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74600"/>
                            <a:ext cx="14115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74600"/>
                            <a:ext cx="1411560" cy="332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960"/>
                            <a:ext cx="14115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960"/>
                            <a:ext cx="1411560" cy="332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596880"/>
                            <a:ext cx="14115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596880"/>
                            <a:ext cx="1411560" cy="332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2256120"/>
                            <a:ext cx="14115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2256120"/>
                            <a:ext cx="1411560" cy="332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230.85pt;width:462.7pt;height:216pt" coordorigin="1403,4617" coordsize="9254,4320">
                <v:shape id="shape_0" stroked="f" o:allowincell="f" style="position:absolute;left:2917;top:4617;width:5765;height:4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14,192" path="m1413,0l0,192e" stroked="t" o:allowincell="f" style="position:absolute;left:2406;top:8120;width:1414;height:19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03,909" path="m602,909l0,0e" stroked="t" o:allowincell="f" style="position:absolute;left:3681;top:5254;width:602;height:90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03,812" path="m703,812l0,0e" stroked="t" o:allowincell="f" style="position:absolute;left:3817;top:5436;width:702;height:81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1,446" path="m0,445l521,0e" stroked="t" o:allowincell="f" style="position:absolute;left:5744;top:4930;width:520;height:44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92,0e" stroked="t" o:allowincell="f" style="position:absolute;left:8241;top:5737;width:19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00,649" path="m0,0l800,648e" stroked="t" o:allowincell="f" style="position:absolute;left:7015;top:7802;width:799;height:64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00,649" path="m0,0l800,648e" stroked="t" o:allowincell="f" style="position:absolute;left:7015;top:7802;width:799;height:64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00,649" path="m0,0l800,648e" stroked="t" o:allowincell="f" style="position:absolute;left:7015;top:7802;width:799;height:64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914,501" path="m0,0l913,501e" stroked="t" o:allowincell="f" style="position:absolute;left:6901;top:7950;width:914;height:50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6119;top:4695;width:2222;height:5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119;top:4695;width:2222;height:52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2117;top:4892;width:2222;height:5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17;top:4892;width:2222;height:52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1403;top:8308;width:2222;height:5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403;top:8308;width:2222;height:52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8434;top:5557;width:2222;height:5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434;top:5557;width:2222;height:52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7690;top:8170;width:2222;height:5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690;top:8170;width:2222;height:52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21"/>
          <w:szCs w:val="21"/>
        </w:rPr>
        <w:t>3.</w:t>
      </w:r>
    </w:p>
    <w:p>
      <w:pPr>
        <w:pStyle w:val="Normal"/>
        <w:widowControl w:val="false"/>
        <w:autoSpaceDE w:val="false"/>
        <w:spacing w:lineRule="exact" w:line="201" w:before="0" w:after="0"/>
        <w:ind w:left="1844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2" w:after="0"/>
        <w:ind w:right="2017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4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autoSpaceDE w:val="false"/>
        <w:spacing w:lineRule="exact" w:line="376" w:before="32" w:after="0"/>
        <w:ind w:left="1130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3"/>
          <w:sz w:val="21"/>
          <w:szCs w:val="21"/>
        </w:rPr>
        <w:t>1.</w:t>
        <w:tab/>
      </w:r>
      <w:r>
        <w:rPr>
          <w:rFonts w:cs="Arial" w:ascii="Arial" w:hAnsi="Arial"/>
          <w:color w:val="000000"/>
          <w:position w:val="10"/>
          <w:sz w:val="21"/>
          <w:szCs w:val="21"/>
        </w:rPr>
        <w:t>5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512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ñala las f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ases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alsas y cor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ígelas p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 que sean cie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s: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2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a) El 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me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 es la plan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a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mada por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ción s</w:t>
      </w:r>
      <w:r>
        <w:rPr>
          <w:rFonts w:cs="Arial" w:ascii="Arial" w:hAnsi="Arial"/>
          <w:color w:val="000000"/>
          <w:spacing w:val="-6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xual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11" w:before="0" w:after="0"/>
        <w:ind w:left="1852" w:right="576" w:firstLine="234"/>
        <w:rPr/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 b) La unión de dos espo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as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ma un cigo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93" w:before="0" w:after="0"/>
        <w:ind w:left="2086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1"/>
          <w:sz w:val="21"/>
          <w:szCs w:val="21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2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c) El desa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llo del cigo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 da lu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r al esp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11" w:before="0" w:after="0"/>
        <w:ind w:left="1852" w:right="576" w:firstLine="234"/>
        <w:rPr/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 d) La al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5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ancia de gene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aciones es 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mbién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ia de helecho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93" w:before="0" w:after="0"/>
        <w:ind w:left="2086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1"/>
          <w:sz w:val="21"/>
          <w:szCs w:val="21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2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e) El esp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 c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ece encima del 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me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11" w:before="0" w:after="0"/>
        <w:ind w:left="1852" w:right="576" w:firstLine="234"/>
        <w:rPr/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 f) El esp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3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i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oduce 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me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os masculinos y 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me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 xml:space="preserve">os </w:t>
      </w:r>
      <w:r>
        <w:rPr>
          <w:rFonts w:cs="Arial" w:ascii="Arial" w:hAnsi="Arial"/>
          <w:color w:val="000000"/>
          <w:spacing w:val="-6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emenino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89" w:before="0" w:after="0"/>
        <w:ind w:left="2086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8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8</w:t>
      </w:r>
    </w:p>
    <w:sectPr>
      <w:type w:val="nextPage"/>
      <w:pgSz w:w="11920" w:h="16460"/>
      <w:pgMar w:left="340" w:right="1200" w:gutter="0" w:header="0" w:top="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29:00Z</dcterms:created>
  <dc:creator/>
  <dc:description>Solid Converter PDF</dc:description>
  <cp:keywords/>
  <dc:language>en-US</dc:language>
  <cp:lastModifiedBy>joseluis</cp:lastModifiedBy>
  <dcterms:modified xsi:type="dcterms:W3CDTF">2012-11-29T18:29:00Z</dcterms:modified>
  <cp:revision>2</cp:revision>
  <dc:subject/>
  <dc:title/>
</cp:coreProperties>
</file>